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Observation Pre Conference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 Observation Details</w:t>
            </w:r>
          </w:p>
        </w:tc>
      </w:tr>
      <w:tr>
        <w:trPr>
          <w:trHeight w:val="602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) What is the intent of your lesson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What formative assessment strategy are you using? (Check box on the bottom of this page)</w:t>
            </w:r>
          </w:p>
        </w:tc>
      </w:tr>
      <w:tr>
        <w:trPr>
          <w:trHeight w:val="602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) What problems are you anticipating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hat other information should observer(s) be aware of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3) What elements of instruction would you like observer(s) to focus on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Choose from the 7 items listed on the next page and/ or add instructional focus identified by teache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</w:rPr>
              <w:t xml:space="preserve">Limit the items being observed to 2 or 3. </w:t>
            </w:r>
            <w:r>
              <w:rPr>
                <w:rFonts w:cs="Calibri" w:ascii="Calibri" w:hAnsi="Calibri"/>
                <w:i/>
              </w:rPr>
              <w:t>Write observational focus on the other side of this form.</w:t>
            </w:r>
          </w:p>
        </w:tc>
      </w:tr>
      <w:tr>
        <w:trPr>
          <w:trHeight w:val="530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4) How many students should be observed?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5) What specific behaviors should I be looking for?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6) Are there specific questions that should be addressed to students?  If so, list them here.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 xml:space="preserve">7) How should feedback be communicated between observer and teacher? 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8) Observation scheduled for __________________________ (date) at _____________ (time)</w:t>
            </w:r>
          </w:p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9) Debrief scheduled for __________________________ (date) at _____________ (time)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60"/>
      </w:tblGrid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ment Strategy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Clarifying learning intentions and sharing criteria for success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Engineering effective classroom discussions, questions, and learning tasks that elicit evidence of learning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Providing feedback that moves learners forward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Activating students as owners of their own learning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Activating students as instructional resources for one anothe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</w:r>
      <w:r>
        <w:br w:type="page"/>
      </w:r>
    </w:p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>Observation</w:t>
      </w:r>
    </w:p>
    <w:p>
      <w:pPr>
        <w:pStyle w:val="Heading"/>
        <w:jc w:val="left"/>
        <w:rPr>
          <w:rFonts w:ascii="Calibri" w:hAnsi="Calibri" w:cs="Calibri"/>
          <w:sz w:val="36"/>
          <w:szCs w:val="40"/>
        </w:rPr>
      </w:pPr>
      <w:r>
        <w:rPr>
          <w:rFonts w:cs="Calibri" w:ascii="Calibri" w:hAnsi="Calibri"/>
          <w:sz w:val="36"/>
          <w:szCs w:val="40"/>
        </w:rPr>
        <w:t>Class ______________________________________</w:t>
      </w:r>
    </w:p>
    <w:p>
      <w:pPr>
        <w:pStyle w:val="Heading"/>
        <w:jc w:val="left"/>
        <w:rPr>
          <w:rFonts w:ascii="Calibri" w:hAnsi="Calibri" w:cs="Calibri"/>
          <w:sz w:val="36"/>
          <w:szCs w:val="40"/>
        </w:rPr>
      </w:pPr>
      <w:r>
        <w:rPr>
          <w:rFonts w:cs="Calibri" w:ascii="Calibri" w:hAnsi="Calibri"/>
          <w:sz w:val="36"/>
          <w:szCs w:val="40"/>
        </w:rPr>
        <w:t>Curriculum used _____________________________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40"/>
        <w:gridCol w:w="60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  <w:szCs w:val="24"/>
              </w:rPr>
              <w:t>Observational Focus</w:t>
            </w:r>
          </w:p>
        </w:tc>
      </w:tr>
      <w:tr>
        <w:trPr>
          <w:trHeight w:val="449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1) Students listen actively and ask for clarification when they don’t understand.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) Student use observations and evidence to challenge ideas and inference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) Explanations and clarifications are clear, accurate, and accessible to each student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) Students clarify their own ideas, observations, reasoning, modeling, or explanations of core science concept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) Students reflect critically on their own and each others’ processes, reasoning, and explanation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6)</w:t>
            </w:r>
            <w:r>
              <w:rPr>
                <w:rFonts w:cs="Calibri" w:ascii="Calibri" w:hAnsi="Calibri"/>
                <w:szCs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szCs w:val="24"/>
              </w:rPr>
              <w:t>Students articulate a purpose for the content beyond the immediate classroom lesson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7) Other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idence of High Quality Instruction</w:t>
            </w:r>
          </w:p>
        </w:tc>
      </w:tr>
      <w:tr>
        <w:trPr>
          <w:trHeight w:val="6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bservational Foc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vidence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16"/>
                <w:szCs w:val="28"/>
              </w:rPr>
            </w:pPr>
            <w:r>
              <w:rPr>
                <w:rFonts w:cs="Calibri" w:ascii="Calibri" w:hAnsi="Calibri"/>
                <w:sz w:val="16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bservational Foc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vidence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16"/>
                <w:szCs w:val="28"/>
              </w:rPr>
            </w:pPr>
            <w:r>
              <w:rPr>
                <w:rFonts w:cs="Calibri" w:ascii="Calibri" w:hAnsi="Calibri"/>
                <w:sz w:val="16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bservational Foc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vidence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2:46:00Z</dcterms:created>
  <dc:creator>warrens3</dc:creator>
  <dc:description/>
  <cp:keywords/>
  <dc:language>en-US</dc:language>
  <cp:lastModifiedBy>Susan DeBari</cp:lastModifiedBy>
  <cp:lastPrinted>2011-01-19T11:28:00Z</cp:lastPrinted>
  <dcterms:modified xsi:type="dcterms:W3CDTF">2011-01-22T22:46:00Z</dcterms:modified>
  <cp:revision>2</cp:revision>
  <dc:subject/>
  <dc:title>Observation Prebrief</dc:title>
</cp:coreProperties>
</file>